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161988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А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5102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нерухомого майна з ТОВ «РЕНТ ТА СЕРВІС»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раховуючи нагальну потребу у додаткових приміщеннях, у зв’язку з відсутністю вільних власних приміщень, з метою розміщення виконавчих органів Бучанської міської ради, розглянувши відповідь ТОВ «РЕНТ ТА СЕРВІС» на звернення Бучанської міської ради щодо продовження договорів оренди, керуючись ст. 759-785 Цивільного кодексу України та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>Продовжити термін дії договорів оренди № 343 від 29.09.2022; № 342 від 29.09.2022; № 341 від 29.09.2022, укладених між Бучанською міською радою та ТОВ «РЕНТ ТА СЕРВІС» щодо оренди наступних нежитлових приміщень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9: прим. 2 (площею 352,4 кв.м), прим. 18 (площею 307,1 кв.м), загальною площею 659,5 кв.м; 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м. Буча, бульвар Бірюкова Леоніда, будинок 7: прим. 1 (площею 309,1 кв.м), прим. 12 (площею 305,6 кв.м), загальною площею 614,7 кв.м;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>Доручити Бучанському міському голові підписати договір оренди нерухомого майна, відповідно до п.1 даного рішення, для розміщення виконавчих органів Бучанської міської ради, терміном на 1 (один) рік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Укласти договір суборенди між Бучанською міською радою та КП «Бучасервіс» Бучанської міської ради щодо передачі в суборенду нежитлових приміщень, вказаних в п. 1 даного рішення, терміном на 1 (один) рік за 1 (одну) грн. Доручити Бучанському міському голові підписати договір суборенди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abstractNum w:abstractNumId="3">
    <w:lvl w:ilvl="0">
      <w:start w:val="2"/>
      <w:numFmt w:val="bullet"/>
      <w:lvlText w:val="-"/>
      <w:lvlJc w:val="left"/>
      <w:pPr>
        <w:tabs>
          <w:tab w:val="num" w:pos="0"/>
        </w:tabs>
        <w:ind w:left="927" w:hanging="360"/>
      </w:pPr>
      <w:rPr>
        <w:rFonts w:ascii="Times New Roman" w:hAnsi="Times New Roman" w:cs="Times New Roman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12:07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7-31T12:16:00Z</dcterms:modified>
  <cp:revision>3</cp:revision>
  <dc:subject/>
  <dc:title>ПРОЕКТ</dc:title>
</cp:coreProperties>
</file>